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67030" cy="574040"/>
                <wp:effectExtent l="14605" t="14605" r="15240" b="1524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88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88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25pt;margin-top:-27pt;width:28.9pt;height:45.2pt" coordorigin="4500,-54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500;top:-54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572;top:-50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572;top:-50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787;top:-49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973;top:-70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575;top:-70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861;top:84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681;top:84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0.03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8                                             </w:t>
      </w:r>
      <w:r>
        <w:rPr/>
        <w:t>с.</w:t>
      </w:r>
      <w:r>
        <w:rPr>
          <w:lang w:val="uk-UA"/>
        </w:rPr>
        <w:t xml:space="preserve"> Лоска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5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створення робочої груп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складання річного пла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8/2019 навчальний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річного плану роботи навчального закладу,  затвердженого радою навчального закладу, протокол №1 від 29.08.2017 та погодженого педагогічною радою, протокол №5 від 29.08.2017,  з метою забезпечення своєчасного та якісного складання проекту річного плану роботи  освітнього закладу  у 2018/2019 навчальному році, створення безпечних та нешкідливих умов навчання і праці, збереження та зміцнення здоров’я дітей протягом періоду навчання,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 робочу групу для складання проекту річного плану роботи закладу освіти на 2018/2019 навчальний рік у складі:</w:t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групи: Коваленко О.А. –директора школи;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групи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рхи Н.М. – вчителя початкових класів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нченко Н.М. – вчителя української мови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сенко Т.П. – вчителя англійської мови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чій групі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увати роботу щодо підготовки складання річного плану роботи на 2018/2019 навчальний рік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проект річного плану на затвердження директору закладу освіти</w:t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eastAsia="Calibri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26.04.2018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наказу залишаю за собою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Директор                                                                                   О. А. Коваленко</w:t>
      </w:r>
    </w:p>
    <w:p>
      <w:pPr>
        <w:pStyle w:val="Normal"/>
        <w:spacing w:before="0" w:after="2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spacing w:before="0" w:after="2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 наказом ознайомлен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ха Наталія Михайлівна 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енко Тетяна Петрівна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ченко Наталія Михайлівна …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bCs/>
        <w:rFonts w:cs="Times New Roman"/>
      </w:rPr>
    </w:lvl>
  </w:abstractNum>
  <w:abstractNum w:abstractNumId="4">
    <w:lvl w:ilvl="0">
      <w:start w:val="30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26"/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8"/>
      <w:lang w:val="uk-UA" w:bidi="ar-SA"/>
    </w:rPr>
  </w:style>
  <w:style w:type="character" w:styleId="Style14">
    <w:name w:val="Основной текст_"/>
    <w:qFormat/>
    <w:rPr>
      <w:sz w:val="28"/>
      <w:szCs w:val="28"/>
      <w:lang w:val="uk-UA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Batang;바탕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i-IN" w:eastAsia="zh-CN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4:45:00Z</dcterms:created>
  <dc:creator>Admin</dc:creator>
  <dc:description/>
  <cp:keywords/>
  <dc:language>en-US</dc:language>
  <cp:lastModifiedBy>Admin</cp:lastModifiedBy>
  <cp:lastPrinted>2018-04-16T15:57:00Z</cp:lastPrinted>
  <dcterms:modified xsi:type="dcterms:W3CDTF">2018-04-16T12:58:00Z</dcterms:modified>
  <cp:revision>3</cp:revision>
  <dc:subject/>
  <dc:title/>
</cp:coreProperties>
</file>